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b/>
          <w:b/>
          <w:bCs/>
        </w:rPr>
      </w:pPr>
      <w:r>
        <w:rPr>
          <w:b/>
          <w:bCs/>
        </w:rPr>
        <w:t>Version History of</w:t>
      </w:r>
    </w:p>
    <w:p>
      <w:pPr>
        <w:pStyle w:val="Style15"/>
        <w:spacing w:before="0" w:after="180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“</w:t>
      </w:r>
      <w:r>
        <w:rPr>
          <w:b/>
          <w:bCs/>
          <w:szCs w:val="42"/>
        </w:rPr>
        <w:t>Acer Bio</w:t>
      </w:r>
      <w:r>
        <w:rPr>
          <w:b/>
          <w:bCs/>
          <w:szCs w:val="42"/>
        </w:rPr>
        <w:t>-</w:t>
      </w:r>
      <w:r>
        <w:rPr>
          <w:b/>
          <w:bCs/>
          <w:szCs w:val="42"/>
        </w:rPr>
        <w:t>Protect</w:t>
      </w:r>
      <w:r>
        <w:rPr>
          <w:b/>
          <w:bCs/>
          <w:szCs w:val="42"/>
        </w:rPr>
        <w:t>ion</w:t>
      </w:r>
      <w:r>
        <w:rPr>
          <w:b/>
          <w:bCs/>
          <w:szCs w:val="42"/>
        </w:rPr>
        <w:t xml:space="preserve"> Fingerprint Solution</w:t>
      </w:r>
      <w:r>
        <w:rPr>
          <w:b/>
          <w:bCs/>
          <w:szCs w:val="42"/>
        </w:rPr>
        <w:t xml:space="preserve"> MC3000U”</w:t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Version</w:t>
      </w:r>
      <w:r>
        <w:rPr>
          <w:b/>
        </w:rPr>
        <w:t xml:space="preserve"> </w:t>
      </w:r>
      <w:r>
        <w:rPr>
          <w:b/>
        </w:rPr>
        <w:t>5.0.1.6</w:t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This Version </w:t>
      </w:r>
      <w:r>
        <w:rPr>
          <w:sz w:val="24"/>
        </w:rPr>
        <w:t>History</w:t>
      </w:r>
      <w:r>
        <w:rPr>
          <w:sz w:val="24"/>
        </w:rPr>
        <w:t xml:space="preserve"> contains all update information for each release version. You may know the differences among all versions of Acer BioProtect Fingerprint Solution</w:t>
      </w:r>
      <w:r>
        <w:rPr>
          <w:sz w:val="24"/>
        </w:rPr>
        <w:t xml:space="preserve"> MC3000U</w:t>
      </w:r>
      <w:r>
        <w:rPr>
          <w:sz w:val="24"/>
        </w:rPr>
        <w:t>.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For each version, you may see different supportable sensor. This version history </w:t>
      </w:r>
      <w:r>
        <w:rPr>
          <w:sz w:val="24"/>
        </w:rPr>
        <w:t>will show the changes in both the functional sides as well as any technical changes</w:t>
      </w:r>
      <w:r>
        <w:rPr>
          <w:sz w:val="24"/>
        </w:rPr>
        <w:t>.</w:t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Version History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6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Listed 20 languages suppor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Remove Password bank.exe fake image in tool bar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5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some UI problems for multi language version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4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Added installation debug log.</w:t>
      </w:r>
    </w:p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Russian encoding probl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3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Password Bank appearing in Task Bar.</w:t>
      </w:r>
    </w:p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problem of deleting PBA fingers resulting in FPLaunch failure.</w:t>
      </w:r>
    </w:p>
    <w:p>
      <w:pPr>
        <w:pStyle w:val="Style15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Tuned pdtwzd.exe start time to fix Upek sensor response tim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2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UPEK driver silent install Control Panel applet problem.</w:t>
      </w:r>
    </w:p>
    <w:p>
      <w:pPr>
        <w:pStyle w:val="Style15"/>
        <w:spacing w:before="0" w:after="1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1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digital signature problem with the “afpuni.sys” fil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0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System Settings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problem of Tray Icon disappearing after resuming from S3/S4 before running System Wizar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ed system crash problem after duplicate finger is foun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5. Online Help for all languages wording changed: BioProtect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9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Change product name “BioProtect” to “Bio-Protection”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 the issue under “1G” RAM System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8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eastAsia="Arial Rounded MT Bold;Verdana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Default hotkey for FL/Nav switch has been changed from F10 to F9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ed Acer machine lock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4. Added support for Skype version 3.1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7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support for eDataSecurity integrati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5. Added new Flash tutorial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6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Modified the mouse cursor status for sensor response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4. PBA automatic Windows logon now displays “O” in the Computer Protection ic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5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 IE Auto-Fill function will be restored after BioProtect has been uninstall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4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TPM PIN code UI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3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2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multi-language suppor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1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The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System Settings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shortcut has been added to Quick Launch Area by defaul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Reminder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default FingerLaunch item can be dele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4. Clicking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in System Settings will prompt user to confirm discard change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. Uninstalling the application will clear and disable PBA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The Reminder page will close automatically if idled for 15 second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. Removed PBA finger checkboxes for unenrolled finger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8. Added multi-language support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9. The existing FingerLaunch item on a finger will be automatically moved back to Quick Launch Area when it is replaced by another FingerLaunch it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0. PBA functionality finaliz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1. Fixed the shortcut arrow appearing on the Reminder icon in FingerLaunch managemen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2. Quick Launch icon for System Settings has been upda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13. System Settings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button and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button now behaves the sam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4.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Save and exit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function added for pressing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in System Setting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5. “Delete” button removed in PBA settings in System Wizar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6. Swipe too fast and too slow results will be shown as broken fingerprin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7. Fixed multi-language support for MSN 8.1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8. HiTrust eDataSecurity integra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19. </w:t>
      </w:r>
      <w:r>
        <w:rPr>
          <w:sz w:val="22"/>
          <w:szCs w:val="22"/>
        </w:rPr>
        <w:t>PBA settings UI flow updat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0. FingerLaunch Management: System Settings hint fix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1. Authentication sensor response improved by approximately 1 secon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2. Reminder will not be launchable from the Reminder page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3. Computer log on sensor activation delay fixed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4. Button wording “Finished” fixed to “Finish”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5. Fixed problem of not able to open Device Manager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7. Navigation is finaliz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8. “Add to Quick Launch Area” context menu function is removed for selecting multiple files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9. “Save or exit” wording fixed (System Setting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Cancel)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0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Initial version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altName w:val="Verdana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017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1.15pt;mso-wrap-distance-left:0pt;mso-wrap-distance-right:0pt;mso-wrap-distance-top:0pt;mso-wrap-distance-bottom:0pt;margin-top:0.05pt;mso-position-vertical-relative:text;margin-left:3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40" w:hanging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6200</wp:posOffset>
              </wp:positionH>
              <wp:positionV relativeFrom="paragraph">
                <wp:posOffset>-97155</wp:posOffset>
              </wp:positionV>
              <wp:extent cx="2747645" cy="4286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645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46375" cy="4279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40" r="-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6375" cy="427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5pt;height:33.75pt;mso-wrap-distance-left:9.05pt;mso-wrap-distance-right:9.05pt;mso-wrap-distance-top:0pt;mso-wrap-distance-bottom:0pt;margin-top:-7.65pt;mso-position-vertical-relative:text;margin-left: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2746375" cy="4279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40" r="-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6375" cy="427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;Verdana" w:hAnsi="Arial Rounded MT Bold;Verdana" w:eastAsia="華康儷粗圓;細明體" w:cs="Arial Rounded MT Bold;Verdana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;Verdana" w:hAnsi="Arial Rounded MT Bold;Verdana" w:eastAsia="華康中特圓體;細明體" w:cs="Arial Rounded MT Bold;Verdana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07:00Z</dcterms:created>
  <dc:creator>rdtest</dc:creator>
  <dc:description/>
  <cp:keywords/>
  <dc:language>en-US</dc:language>
  <cp:lastModifiedBy>ABIG</cp:lastModifiedBy>
  <cp:lastPrinted>2007-03-12T23:28:00Z</cp:lastPrinted>
  <dcterms:modified xsi:type="dcterms:W3CDTF">2007-05-02T14:23:00Z</dcterms:modified>
  <cp:revision>12</cp:revision>
  <dc:subject/>
  <dc:title>這是大標題</dc:title>
</cp:coreProperties>
</file>